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2157893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, списання та реаліз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обласної комунальної власно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«Про управління об’єктами обласної комунальної власності» (із змінами та доповненнями від 27.04.2007 № 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, Положення про порядок відчуження основних засобів, що є обласною комунальною власністю, затвердженого розпорядженням голови обласної ради від 05.05.2003 №63-р  (із змінами від 05.10.2006 №240-р), враховуючи звернення Головного управління охорони здоров’я та медицини катастроф облдержадміністрації, управління капітального будівництва облдержадміністрації, комунального підприємства «Управління по експлуатації Будинку рад і об’єктів обласної комунальної власності», відкритого акціонерного товариства «Кам’янський завод продтоварів», комунального підприємства «Житлово-експлуатаційна дільниця» мікрорайону Дахнівський, 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ради, комунального підприємства «Черкаське обласне об’єднане бюро технічної інвентаризації», Черкаського пансіонату ветеранів війни та праці, Черкаської обласної лікарні, Черкаського обласного Центру еколого-натуралістичної творчості учнівської молоді, малої академії наук учнівської молоді, комунального підприємства «Драбівська центральна районна аптека №11 Черкаської обласної ради», комунального підприємства «Аптека 200», Черкаського обласного дитячого санаторію «Руська Поляна», комунального підприємства «АТП Черкаської обласної ради», обласного комунального підприємства «Облпаливо», Городищенського комунального поліграфічного підприємства, Корсунь-Шевченківської спеціальної загальноосвітньої школи – інтернат, комунального підприємства «Христинівська центральна районна аптека №84», комунального підприємства «Черкаська центральна районна аптека №5 Черкаської обласної ради», обласної філармонії, комунального підприємства «Черкасиоблкіно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 обласної комунальної власності до комунальної власності:</w:t>
      </w:r>
    </w:p>
    <w:p>
      <w:pPr>
        <w:pStyle w:val="Normal"/>
        <w:jc w:val="both"/>
        <w:rPr>
          <w:color w:val="7030A0"/>
          <w:sz w:val="16"/>
          <w:szCs w:val="16"/>
          <w:lang w:val="uk-UA"/>
        </w:rPr>
      </w:pPr>
      <w:r>
        <w:rPr>
          <w:color w:val="7030A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одищенської, Драбівської, Жашківської, Звенигородської, Золотоніської, Корсунь – Шевченківської, Канівської, Кам’янської, Катеринопільської, Маньківської, Монастирищенської, Лисянської, Смілянської, Тальнівської, Уманської, Христинівської, Черкаської, Чорнобаївської, Чигиринської, Шполянської районних рад, Смілянської, Уманської, Черкаської міських рад та Юрківської сільської ради Уманського району, а саме з балансу Черкаської обласної лікарні на баланс лікувальним установам області медичне обладнання, загальною вартістю 1 015 972,00грн., згідно з переліком (додаток 1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з балан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1. управління капітального будівництва облдержадміністрації до комунальної влас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та Городище, незавершене будівництво «Реконструкція під’їзної дороги в урочищі «Кочержина гора» Городищенського району», вартістю 8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та Тальне незавершене будівництво (ремонт каналізаційного колектора очисних споруд), за адресою: м. Тальне, вул. Суворова, вартістю 2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2.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незавершене будівництво 4-х квартирного житлового будинку, за адресою: Звенигородський район, с. Шевченкове, вул. Шевченка, 82, вартістю 66923,21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омунального підприємства «Управління по експлуатації Будинку рад і об’єктів обласної комунальної власності» трансформатори силові                       ТМ-630/10-У-1– 2 шт. з камерами КСО-386 – 2 шт., загальною первісною вартістю 86784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3.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 службові квартири первісною вартістю 169717,41 грн., залишковою (балансовою) вартістю 98661,71 грн. згідно з переліком (додаток 2) та обладнання первісною вартістю 22085,51 грн., залишковою (балансовою) вартістю 19838,53 грн. згідно з переліком (додаток 3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Управління по експлуатації Будинку рад і об’єктів обласної комунальної власності” на баланс комунального підприємства „Черкаське обласне об’єднане бюро технічної інвентаризації” частину будівлі Городищенського комунального поліграфічного підприємства » (1-2, 1-3, 1-5,      1-5а, 1-14, 1-15, 1-16, 1-17, 1-18 та частини 1-11, 1-12, 1-13) загальною  площею   213,8 кв. м., за адресою: м. Городище, провулок Глінки, 2/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го пансіонату ветеранів війни та праці на баланс Чеховського психоневрологічного інтернату трактора ХТЗ – 2511, державний номер 108-76 МН, 1999 року випуску, двигун 34380, свідоцтво про реєстрацію АБ №008948 первісною вартістю 22581,00 грн., залишковою (балансовою) вартістю 0 грн., напівпричепа до нього ПЛК-3, 1998 року випуску, первісною вартістю          4729,00 грн., залишковою (балансовою) вартістю 0 грн. та зчіпки первісною вартістю 907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 Передати з обласної комунальної власності до комунальної власності міста Кам'янка, об’єкт соціальної сфери, який не увійшов до статутного фонду господарського товариства, створеного під час приватизації, а саме з балансу відкритого акціонерного товариства «Кам’янський завод продтоварів» незавершене будівництво житлового будинку за адресою: м. Кам’янка,              вул. І. Франка, 2, вартістю 546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на списа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ркаській обласній лікар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лонки, 1953 року введення в експлуатацію, інвентарний номер 1033001, первісною вартістю 399,00 грн., залишковою (балансовою) вартістю 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анції КСС – 2 (автоматичне регулювання подачі та розприділення кисню в лікарні), 1989 року введення в експлуатацію, інвентарний номер 10330022, первісною вартістю 79,00 грн., залишковою (балансовою) вартістю 0 грн.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та ЦСР – 1 (стаціонарна вакуумна установка), 1989 року введення в експлуатацію, інвентарний номер 10330023, первісною вартістю 326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каському обласному Центру еколого-натуралістичної творчості учнівської молоді, малої академії наук учнівської молоді автобуса ПАЗ – 672, 1968 року випуску, шасі №7413880, двигун №2124008, державний номер             03-68 ЧКО, технічний паспорт №290046, інвентарний номер 10510002, первісною вартістю 5550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Драбівська центральна районна аптека №11 Черкаської обласної ради» автомобіля ВАЗ – 2121 «Нива», 1991 року випуску, шасі №0866774, двигун №1836804, державний номер 12-00 ЧКА, інвентарний номер 34, первісною вартістю 15835,19 грн., залишковою (балансовою)      вартістю  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Аптека 200» меблі аптечного кіоску, 2004 року випуску, інвентарний номер 189, первісною вартістю 4650,00 грн., залишковою (балансовою) вартістю 1716,88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му обласному дитячому санаторію «Руська Поляна» теплиці – оранжереї, 1951 року введення в експлуатацію, інвентарний номер 10330001, первісною вартістю 4258,00 грн., залишковою (балансовою) вартістю 0 грн.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АТП Черкаської обласної ради» автомобіля ГАЗ – 2401, 1981 року випуску, кузов №1315278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й номер 333-18 М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й паспорт РКС №243634, інвентарний номер 700001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існою варт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877,00 грн., залишковою (балансовою) вартістю 0 грн.;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комунальному підприємству «Облпаливо» заправок та ємкостей паливно – мастильних матеріалів згідно з переліком (додаток 4)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щенському комунальному поліграфічному підприємст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шини друкарської Домінант 724, інвентарний номер 008, 1983 року введення в експлуатацію, первісною вартістю 59580, 00 грн., залишковою (балансовою) вартістю 1407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потайпера – 2 шт., інвентарні номери 021, 022, 1988 року введення в експлуатацію, первісною вартістю 15940,00 грн., кожний, залишковою (балансовою) вартістю 808,50 грн., кож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торепродукторне обладнання ФВД-40, інвентарний номер 013, 1985 року введення в експлуатацію, первісною вартістю 16909,00 грн., залишковою (балансовою) вартістю 542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сунь-Шевченківській спеціальній загальноосвітній школі-інтернат І-ІІІ ступенів Черкаської обласної ради теплиці, інвентарний номер 00111015, 1991 року введення в експлуатацію, первісною вартістю 1792,00 грн., залишковою (балансовою) вартістю 442,00 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Дати дозвіл на реалізацію згідно з чинним законодавством: 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„Христинівська центральна районна аптека №84” автомобіля ВАЗ – 3962, 1999 року випуску, двигун №417800Х0209669, кузов №ХТТ220606Х0010081, державний номер 1848 РКА, залишковою (балансовою) вартістю 2632,00 грн. вартістю відповідно до експертної оцінки 9240,00 грн.,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ька центральна районна аптека №5 Черкаської обласної ради» автомобіля ВАЗ 21093, 2002 року випуску, та          автомагнітоли, 1998 року введення в експлуатацію, кузов   №ХТА21093023271433, державний номер 00880 МЕ, залишковою (балансовою) вартістю 7258,23 грн., вартістю відповідно до експертної оцінки 21115,78 грн.     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ласній філармон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я ГАЗ – 5204, 1957 року випуску, двигун №004509, кузов б/н, державний номер 1553 ЧКП, технічний паспорт РКС 189584, залишковою (балансовою) вартістю 60,37 грн. вартістю відповідно до експертної оцінки  1273,00 грн. в т. ч. ПД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УАЗ – 3303 «Кубанець», 1990 року випуску, двигун №90704830, кузов ХТТ № 3303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0064333, державний номер 5677 ЧКП, технічний паспорт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КС 188518, залишковою (балансовою) вартістю 696,99 грн. вартістю відповідно до експертної оцінки 3405,72 грн. в т. ч. ПД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я А</w:t>
      </w:r>
      <w:r>
        <w:rPr>
          <w:sz w:val="28"/>
          <w:szCs w:val="28"/>
          <w:lang w:val="en-US"/>
        </w:rPr>
        <w:t>UDI</w:t>
      </w:r>
      <w:r>
        <w:rPr>
          <w:sz w:val="28"/>
          <w:szCs w:val="28"/>
          <w:lang w:val="uk-UA"/>
        </w:rPr>
        <w:t xml:space="preserve"> – 200, 1984 року випуску, двигун №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  <w:lang w:val="uk-UA"/>
        </w:rPr>
        <w:t>809175, кузов №</w:t>
      </w:r>
      <w:r>
        <w:rPr>
          <w:sz w:val="28"/>
          <w:szCs w:val="28"/>
          <w:lang w:val="en-US"/>
        </w:rPr>
        <w:t>WAUZZZ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  <w:lang w:val="en-US"/>
        </w:rPr>
        <w:t>ZEN</w:t>
      </w:r>
      <w:r>
        <w:rPr>
          <w:sz w:val="28"/>
          <w:szCs w:val="28"/>
          <w:lang w:val="uk-UA"/>
        </w:rPr>
        <w:t xml:space="preserve">161751, державний номер 555-38 МЕ, технічний паспорт РКС 188210, залишковою (балансовою) вартістю </w:t>
      </w:r>
      <w:r>
        <w:rPr>
          <w:sz w:val="28"/>
          <w:szCs w:val="28"/>
        </w:rPr>
        <w:t>25594.00</w:t>
      </w:r>
      <w:r>
        <w:rPr>
          <w:sz w:val="28"/>
          <w:szCs w:val="28"/>
          <w:lang w:val="uk-UA"/>
        </w:rPr>
        <w:t xml:space="preserve"> грн. вартістю відповідно до експертної оцінки 18458,40 грн. в т. ч. ПДВ;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иоблкіно» автомобіля ГАЗ 53А, 1988 року випуск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игун №004869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сі №1170472, кузов №3847, державний номер 0612 ЧКП, інвентарний номер 2001, залишковою вартістю 0 грн., вартістю відповідно до експертної оцінки 7490,00 грн.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унальному підприємства «Управління по експлуатації Будинку рад і об’єктів обласної комунальної власності» трансформаторів силових                   ТМ-630/10-У-1 – 2 шт. з камерами КСО-386 – 2 шт. 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му обласному комунальному підприємству «Облпаливо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1 року випуску, державний номер                 79-81 ЧКМ, двигун №783088, шасі №3116973, залишковою (балансовою) вартістю 621,44 грн., що експлуатується на Кані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006-07 МЕ, двигун №067209, шасі 3327769, залишковою (балансовою) вартістю 974,35 грн., що експлуатується на Чорнобаї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15-72 ЧКР, двигун №944672, шасі №3210258, залишковою (балансовою) вартістю 988,00 грн., що експлуатується на Золотоні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ІЖ-271501, 1994 року випуску, державний номер 04-51 ВСР, двигун б/н, шасі 0553805, 1994 року випуску, залишковою (балансовою) вартістю 581,02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автобус Десна -2м на УАЗ -3303, 1994 року випуску, державний номер 91-54 ЧКМ, двигун №40106316, шасі 246238, залишковою (балансовою) вартістю 328,50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 ВАЗ -21099, 1995 року випуску, державний номер 07-58 РСА, двигун №1825640, шасі №1802509, залишковою (балансовою) вартістю 1933,43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кроавтобус Десна -2м на УАЗ-3303, 1994 року випуску, державний номер 05-65 РК, двигун 7059579, шасі №330300, залишковою (балансовою) вартістю 1935,24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ь ЗАЗ -1102, 1993 року випуску, державний номер 09-75 РКЛ, двигун №0126577, шасі №0113829, залишковою (балансовою) вартістю          271,04 грн., що експлуатується на Черка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кроавтобус РАФ- 22031, 1991 року випуску, державний номер 072-33 МЕ, двигун б/н, шасі №214094, залишковою (балансовою) вартістю 108,41 грн., що експлуатується на Маньківському паливному скла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2 року випуску, державний номер     194-07 МН, двигун №695812, шасі б/н, залишковою (балансовою) вартістю 2225,34 грн., що експлуатується на Городищен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1 року випуску, державний номер     138-50 МН, двигун б/н, шасі б/н, залишковою (балансовою) вартістю 313,97 грн., що експлуатується на Канівському паливному складі;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ракторний навантажувач Т-156, 1995 року випуску, державний номер    194-11 МН, двигун №181513, шасі б/н, залишковою (балансовою) вартістю 1887,01 грн., що експлуатується на Лисянському паливному с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en-US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бладнання, що передається з балансу Черкаської обласної лікар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лікувальним установам област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8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896"/>
        <w:gridCol w:w="2193"/>
        <w:gridCol w:w="3600"/>
        <w:gridCol w:w="84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якої власності передаєтьс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е обладнанн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лікуваль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медичного обладнанн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е територіальне медичне об’єд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а для фототерапії ВІШРОТ МОДЕЛЬ 006-ВР – (Бразилі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00,00</w:t>
            </w:r>
          </w:p>
        </w:tc>
      </w:tr>
      <w:tr>
        <w:trPr>
          <w:trHeight w:val="1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ш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ашк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нигород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нигород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Інкубатор модель С – 186 – Т8\Т8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лотоні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н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’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’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ма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 Уманського район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карська амбулатор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ка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Ум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станція швидкої допом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-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ий пологовий буди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кубатор модель С- 186 – Т8\Т8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Черкас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а Черкаська 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міська поліклініка №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Смі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 015 97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лужбових квартир, що передаю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92"/>
        <w:gridCol w:w="919"/>
        <w:gridCol w:w="1485"/>
        <w:gridCol w:w="1373"/>
        <w:gridCol w:w="1236"/>
        <w:gridCol w:w="161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в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, гр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жанта Волкова, 25, квартира, 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53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20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32,78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9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5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42,22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65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78,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86,71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717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55,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661,7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, що передає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9"/>
        <w:gridCol w:w="877"/>
        <w:gridCol w:w="1342"/>
        <w:gridCol w:w="1220"/>
        <w:gridCol w:w="1118"/>
        <w:gridCol w:w="14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в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, грн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трументи, прилади та інвента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вертор (зварювальний апарат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6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9,93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ніверсальна шліфмашинка (болгарка)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6,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рель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,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на ліні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,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більний телефон «</w:t>
            </w:r>
            <w:r>
              <w:rPr>
                <w:lang w:val="en-US"/>
              </w:rPr>
              <w:t>NOKIA 6300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лгарка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«</w:t>
            </w:r>
            <w:r>
              <w:rPr>
                <w:lang w:val="en-US"/>
              </w:rPr>
              <w:t>DEKT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83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ерокс «</w:t>
            </w:r>
            <w:r>
              <w:rPr>
                <w:lang w:val="en-US"/>
              </w:rPr>
              <w:t xml:space="preserve">CANON LAZER BOGC ME </w:t>
            </w:r>
            <w:r>
              <w:rPr>
                <w:lang w:val="uk-UA"/>
              </w:rPr>
              <w:t>– 3110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 «</w:t>
            </w:r>
            <w:r>
              <w:rPr>
                <w:lang w:val="en-US"/>
              </w:rPr>
              <w:t>SEMPRON 2800 – 256 – 40 BUD Rn – 17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2.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 EBN – 4-24 PSP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769,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86,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583,04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цінні необоротні матеріальні актив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 </w:t>
            </w:r>
            <w:r>
              <w:rPr>
                <w:lang w:val="en-US"/>
              </w:rPr>
              <w:t xml:space="preserve">SPS </w:t>
            </w:r>
            <w:r>
              <w:rPr>
                <w:lang w:val="uk-UA"/>
              </w:rPr>
              <w:t>МА – 28х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зварюваль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,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для смітт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ка – гриль М - 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9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1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55,4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085,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46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 838,5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авок та ємкостей паливно – мастильних матеріал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ідлягають списа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2297"/>
        <w:gridCol w:w="1208"/>
        <w:gridCol w:w="1029"/>
        <w:gridCol w:w="1365"/>
        <w:gridCol w:w="1281"/>
        <w:gridCol w:w="997"/>
        <w:gridCol w:w="114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аливних скла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ав очних колонок,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ємкостей, шт./об’є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вісна вартість, гр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аб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0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9,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о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,73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6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,77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ь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,24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0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8,43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астирищен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,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льнів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9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,26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0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8,1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,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3,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0,32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2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'янський 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7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330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4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55:00Z</dcterms:created>
  <dc:creator>Карпенко Яніна</dc:creator>
  <dc:description/>
  <cp:keywords/>
  <dc:language>en-US</dc:language>
  <cp:lastModifiedBy>123</cp:lastModifiedBy>
  <cp:lastPrinted>2006-02-16T02:48:00Z</cp:lastPrinted>
  <dcterms:modified xsi:type="dcterms:W3CDTF">2006-02-16T01:24:00Z</dcterms:modified>
  <cp:revision>8</cp:revision>
  <dc:subject/>
  <dc:title> </dc:title>
</cp:coreProperties>
</file>